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85"/>
        <w:gridCol w:w="1300"/>
        <w:gridCol w:w="1240"/>
        <w:gridCol w:w="1317"/>
      </w:tblGrid>
      <w:tr>
        <w:trPr>
          <w:trHeight w:val="255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1335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5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распоряжению администрации муниципального района "Шилкинский район" № 246 от 17 октября 2016 года  "Об исполнении бюджета муниципального района за 9 месяцев 2016 года"</w:t>
            </w:r>
          </w:p>
        </w:tc>
      </w:tr>
      <w:tr>
        <w:trPr>
          <w:trHeight w:val="23" w:hRule="exac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3" w:hRule="exac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18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30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мма (тыс. рублей)</w:t>
            </w:r>
          </w:p>
        </w:tc>
        <w:tc>
          <w:tcPr>
            <w:tcW w:w="124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Исполнено за 9 месяцев </w:t>
            </w:r>
          </w:p>
        </w:tc>
        <w:tc>
          <w:tcPr>
            <w:tcW w:w="131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 00000 00 0000 000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90872,7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60122,9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 01000 00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6021,6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0433,7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5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1001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0975,0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8065,1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,2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1003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046,6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368,6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1,9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 02000 00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2534,7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9009,8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008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предоставление социальных выплат молодым семьям для приобретения (строительство) жилья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82,0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1,7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2,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051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на приобретение жилья молодым семьям по федеральной целевой программе "Жилище"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0,9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0,9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051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из федеральн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713,7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713,7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051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из федерального бюджета на реализацию мероприятий ФЦП "Культура России" (2012-2018г.г.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9,1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9,1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089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297,7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297,7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215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на создание в общеобразовательных организациях Забайкальского края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73,8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73,8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999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на создание в общеобразовательных организациях Забайкальского края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0,5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0,5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999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из краев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92,1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92,1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999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164,2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164,2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999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12,2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999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на организацию отдыха и оздоровления детей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87,7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87,7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999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430,1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430,1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,9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999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разработке документов территориального планирования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999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муниципальным районам на реализацию мероприятий ФЦП "Культура России" за счет средств краевого бюджета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2999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сидии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85,0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16,3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,9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 03000 00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81791,8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0506,5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15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14,2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60,8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07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47,3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47,3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,5</w:t>
            </w:r>
          </w:p>
        </w:tc>
      </w:tr>
      <w:tr>
        <w:trPr>
          <w:trHeight w:val="154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3,1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,1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103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ежемесячные денежные выплаты средств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40,6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82,9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154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987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2480,7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7022,8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7,8</w:t>
            </w:r>
          </w:p>
        </w:tc>
      </w:tr>
      <w:tr>
        <w:trPr>
          <w:trHeight w:val="336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3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821,9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345,8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,4</w:t>
            </w:r>
          </w:p>
        </w:tc>
      </w:tr>
      <w:tr>
        <w:trPr>
          <w:trHeight w:val="103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149,0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11,6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54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5,9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4,3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7,6</w:t>
            </w:r>
          </w:p>
        </w:tc>
      </w:tr>
      <w:tr>
        <w:trPr>
          <w:trHeight w:val="180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6,8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1,1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1</w:t>
            </w:r>
          </w:p>
        </w:tc>
      </w:tr>
      <w:tr>
        <w:trPr>
          <w:trHeight w:val="23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8,6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8,6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5,1</w:t>
            </w:r>
          </w:p>
        </w:tc>
      </w:tr>
      <w:tr>
        <w:trPr>
          <w:trHeight w:val="228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2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3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3,6</w:t>
            </w:r>
          </w:p>
        </w:tc>
      </w:tr>
      <w:tr>
        <w:trPr>
          <w:trHeight w:val="132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3,0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3,0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на воспитание и обучение детей-инвалидов в на дому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,4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,4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4,0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48,2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3,5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3,8</w:t>
            </w:r>
          </w:p>
        </w:tc>
      </w:tr>
      <w:tr>
        <w:trPr>
          <w:trHeight w:val="255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671,8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671,8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ам (попечителям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9,6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3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52,1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7,3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,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82,6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61,8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7,7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3121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проведение всероссийской сельскохозяйственной переписи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0,4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99,3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 04000 00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24,6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2,9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4012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редства резервного фонда Правительства Забайкальского края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7,2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4014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,6</w:t>
            </w:r>
          </w:p>
        </w:tc>
      </w:tr>
      <w:tr>
        <w:trPr>
          <w:trHeight w:val="278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4025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4052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 на осуществление государственной поддержки учреждений культуры на селе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 04053 05 0000 151</w:t>
            </w:r>
          </w:p>
        </w:tc>
        <w:tc>
          <w:tcPr>
            <w:tcW w:w="418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 на поощрение лучших работников культуры</w:t>
            </w:r>
          </w:p>
        </w:tc>
        <w:tc>
          <w:tcPr>
            <w:tcW w:w="13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200"/>
        <w:ind w:left="-709" w:right="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22:38:00Z</dcterms:created>
  <dc:creator>KonakovaEA1</dc:creator>
  <dc:description/>
  <dc:language>en-US</dc:language>
  <cp:lastModifiedBy>KonakovaEA1</cp:lastModifiedBy>
  <dcterms:modified xsi:type="dcterms:W3CDTF">2016-10-19T2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